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6H: PLAN it UP #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6H: PLAN it UP #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emonstrate mastery with heavy word problems and be able to interpret data from graphs and tables.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325"/>
      </w:tblGrid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 </w:t>
            </w:r>
            <w:r>
              <w:rPr>
                <w:lang w:val="en-US" w:eastAsia="en-US"/>
              </w:rPr>
              <w:drawing>
                <wp:inline distT="0" distB="0" distL="0" distR="0">
                  <wp:extent cx="3429000" cy="17449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) What is this question asking you to fin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What formula will you use for this problem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7050" cy="1476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) What is this question asking you to fin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What are the key words in this problem? What formula would you us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24200" cy="30765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) What is this problem asking you to fin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What formulas will you us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What answer choices can you eliminate and why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) Solve to the left.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Use the following for examples 4-6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6625" cy="2524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219450" cy="14192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)What is the question asking you to find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.) What formula do you need to us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.) Solve the question to the left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267075" cy="3619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)What is the question asking you to find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.) What formula do you need to us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.) Solve the question to the left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8025" cy="50292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)What is the question asking you to find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.) Which answer choices can you elimina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.) Solve the question to the left. 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/>
          <w:sz w:val="22"/>
        </w:rPr>
        <w:t>Directions:</w:t>
      </w:r>
      <w:r>
        <w:rPr>
          <w:rFonts w:cs="Cambria" w:ascii="Cambria" w:hAnsi="Cambria"/>
          <w:sz w:val="22"/>
        </w:rPr>
        <w:t xml:space="preserve"> YOU choose the type of problems to work on: mild, medium or sPiCy! Each mild question is worth 1 point, each medium is worth 2, and each sPiCy is worth 3 points. Answer the questions on the right thoughtfully demonstrating that you fully </w:t>
      </w:r>
      <w:r>
        <w:rPr>
          <w:rFonts w:cs="Cambria" w:ascii="Cambria" w:hAnsi="Cambria"/>
          <w:sz w:val="22"/>
          <w:u w:val="single"/>
        </w:rPr>
        <w:t>understand</w:t>
      </w:r>
      <w:r>
        <w:rPr>
          <w:rFonts w:cs="Cambria" w:ascii="Cambria" w:hAnsi="Cambria"/>
          <w:sz w:val="22"/>
        </w:rPr>
        <w:t xml:space="preserve"> all steps involved in the problem. GO!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My Score: ______________</w:t>
        <w:tab/>
        <w:tab/>
        <w:tab/>
        <w:t>or</w:t>
        <w:tab/>
        <w:tab/>
        <w:t>Group Score: ______________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/>
        <w:t>Mild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9825" cy="23907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) What is the question asking you to find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What answer choices can be eliminated and why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867025" cy="33528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) What is the question asking you to find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What will potentially cause you complications in solving this problem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9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4625" cy="3028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) In order to find the velocity from the equation of a line, what must be your first priority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Identify one potential common mistak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94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0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75330" cy="264985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9" r="-10" b="28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275330" cy="10109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7266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Medium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4968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en-US" w:eastAsia="en-US"/>
              </w:rPr>
              <w:t>5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2980" cy="51847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518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) What are you being asked to find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) What answers can you eliminate and why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) Solve to the lef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6)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0" cy="25812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a) What is the question asking you to find?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) What is most likely the common error when solving this problem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 xml:space="preserve">7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2894965" cy="35560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355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) What is this problem asking you to find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) What formulas will you use to solve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388360" cy="20161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360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sPiCy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5468"/>
      </w:tblGrid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For questions 10-12, use the following.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580765" cy="18516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46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76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580765" cy="16478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5280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76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 xml:space="preserve">10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634740" cy="12020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74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1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278505" cy="133921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850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2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127375" cy="232156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7375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ambri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Wingdings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ambr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ambria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ambri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8:55:00Z</dcterms:created>
  <dc:creator>Elizabeth Yarrington</dc:creator>
  <dc:description/>
  <cp:keywords/>
  <dc:language>en-US</dc:language>
  <cp:lastModifiedBy>Leah Ziegler</cp:lastModifiedBy>
  <cp:lastPrinted>2013-05-22T09:57:00Z</cp:lastPrinted>
  <dcterms:modified xsi:type="dcterms:W3CDTF">2013-05-22T18:00:00Z</dcterms:modified>
  <cp:revision>5</cp:revision>
  <dc:subject/>
  <dc:title/>
</cp:coreProperties>
</file>